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</w:rPr>
        <w:t xml:space="preserve">ПРОТОКОЛ № </w:t>
      </w:r>
      <w:r>
        <w:rPr>
          <w:b/>
          <w:sz w:val="25"/>
          <w:szCs w:val="25"/>
          <w:u w:val="single"/>
        </w:rPr>
        <w:t>2023.21000030170000000052 -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признании аукциона несостоявшимс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 проведения заседания – 21.06.2023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/>
      </w:pPr>
      <w:r>
        <w:rPr>
          <w:sz w:val="26"/>
          <w:szCs w:val="26"/>
        </w:rPr>
        <w:t>Дата составления протокола – 21.06.2023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1-00 часов местного времени (05:00 часов по МСК)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Заседание закрыто – 11-20 часов местного времени (05:2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.08.2015 № 318 (с изм. от 03.10.2022 № 29-р/500).</w:t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7 человек.</w:t>
      </w:r>
    </w:p>
    <w:p>
      <w:pPr>
        <w:pStyle w:val="Normal"/>
        <w:jc w:val="both"/>
        <w:rPr/>
      </w:pPr>
      <w:r>
        <w:rPr>
          <w:sz w:val="26"/>
          <w:szCs w:val="26"/>
        </w:rPr>
        <w:t>Плотникова Ирина Владимировна – заместитель председателя комиссии</w:t>
      </w:r>
    </w:p>
    <w:p>
      <w:pPr>
        <w:pStyle w:val="Normal"/>
        <w:jc w:val="both"/>
        <w:rPr/>
      </w:pPr>
      <w:r>
        <w:rPr>
          <w:sz w:val="26"/>
          <w:szCs w:val="26"/>
        </w:rPr>
        <w:t>Евтушенко Сюзанна Валентиновна –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ьякова Светлана Владимировна</w:t>
      </w:r>
    </w:p>
    <w:p>
      <w:pPr>
        <w:pStyle w:val="Normal"/>
        <w:ind w:left="4320" w:hanging="4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hanging="4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 города Благовещенска. Форма подачи предложений о цене – открыта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приема предложений от участников аукциона)  –                 </w:t>
      </w:r>
      <w:r>
        <w:rPr>
          <w:b/>
          <w:sz w:val="26"/>
          <w:szCs w:val="26"/>
        </w:rPr>
        <w:t>21 июня 2023 года в 11.00 час время местное (05:00 час МСК)</w:t>
      </w:r>
      <w:r>
        <w:rPr>
          <w:sz w:val="26"/>
          <w:szCs w:val="26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благовещенск.рф</w:t>
        </w:r>
      </w:hyperlink>
      <w:r>
        <w:rPr>
          <w:sz w:val="26"/>
          <w:szCs w:val="26"/>
        </w:rPr>
        <w:t xml:space="preserve">.) и на электронной площадке i.rts-tender.ru процедура  №  21000030170000000052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                 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й  комитета по управлению имуществом муниципального образования города Благовещенска </w:t>
      </w:r>
      <w:r>
        <w:rPr>
          <w:bCs/>
          <w:sz w:val="26"/>
          <w:szCs w:val="26"/>
        </w:rPr>
        <w:t>от 15.03.23 от 29-р/171 «Об условиях приватизации муниципального имущества в электронной форме», от 05.05.2023  № 29-р/255 «О порядке проведения аукциона по продаже муниципального имущества в электронной форме»</w:t>
      </w:r>
      <w:r>
        <w:rPr>
          <w:sz w:val="26"/>
          <w:szCs w:val="26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jc w:val="both"/>
        <w:rPr/>
      </w:pPr>
      <w:r>
        <w:rPr/>
        <w:t>Признание претендентов участниками аукциона или отказ в допуске претендентов к участию в аукционе по продаже муниципального недвижимого имущест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16"/>
        <w:gridCol w:w="1261"/>
      </w:tblGrid>
      <w:tr>
        <w:trPr>
          <w:trHeight w:val="2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Наименование ло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>
          <w:trHeight w:val="96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/>
                <w:b/>
              </w:rPr>
              <w:t>Лот № 1.</w:t>
            </w:r>
            <w:r>
              <w:rPr>
                <w:rFonts w:cs="Arial"/>
              </w:rPr>
              <w:t xml:space="preserve"> </w:t>
            </w:r>
            <w:r>
              <w:rPr/>
              <w:t>Производственная база, состоящая из следующих объектов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Здание, назначение: нежилое, общая площадь 220,4 кв.м, 1979 года, этажность – 2, кадастровый номер 28:01:010286:432, постройки, расположенное по адресу: Амурская область,                        г. Благовещенск,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Здание, назначение: нежилое, общая площадь 235,9 кв.м, 1979 года постройки, этажность – 1, кадастровый номер 28:01:010286:430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Станция перекачки, назначение: нежилое, общая площадь 30,4 кв.м, 1979 года постройки, этажность – 1, в том числе подземных 1, кадастровый номер 28:01:010286:434, расположенная по адресу: Амурская область, г. Благовещенск,             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Административное здание, здание депо, назначение: нежилое, общая площадь 4 143,3 кв.м, 1979 года постройки, этажность – 1-2, кадастровый номер 28:01:010286:436, расположенное по адресу: Амурская область, г. Благовещенск, ул. Тенистая, д. 103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Обременение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>-</w:t>
            </w:r>
            <w:r>
              <w:rPr>
                <w:lang w:eastAsia="en-US"/>
              </w:rPr>
              <w:t xml:space="preserve"> договор аренды от 17.09.2018, сроком по 16.09.2023 года на помещения, общей площадью 233,6 кв.м, расположенные на поэтажном плане 2 эт. № 14-21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- договор аренды от 01.09.2021, сроком по 31.08.2036 года на помещения, общей площадью 2 113,5 кв.м, расположенные на поэтажном плане: 1 этаж - № 1-6, 14-17, 24, 26-40, 42, 60-64, 81-82; 2 этаж - № 1-12, 24-28, 31-37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роходная, назначение: нежилое, общая площадь 9,4 кв.м, 1979 года постройки, этажность – 1, кадастровый номер 28:01:010286:437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Автостоянка теплая на 10 спецмашин, назначение: нежилое, общая площадь 889,6 кв.м, 2003 года постройки, этажность – 2, кадастровый номер 28:01:010286:510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Здание производственных служб, назначение: нежилое, общая площадь 627,3 кв.м, 1979 года постройки, этажность – 2, кадастровый номер 28:01:010286:435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Здание производственное,  назначение: нежилое, общая площадь 78,8 кв.м, 1979 года постройки, этажность – 1, кадастровый номер 28:01:010286:535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Тепловая сеть, назначение: сооружение коммунального хозяйства, протяженность 144м, 2005 года постройки, кадастровый номер 28:01:000000:12934, расположенное по адресу: Амурская область, г. Благовещенск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u w:val="single"/>
                <w:lang w:eastAsia="en-US"/>
              </w:rPr>
              <w:t xml:space="preserve"> </w:t>
            </w:r>
            <w:r>
              <w:rPr>
                <w:u w:val="single"/>
              </w:rPr>
              <w:t>Обременение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</w:t>
            </w:r>
            <w:r>
              <w:rPr/>
              <w:t>- договор аренды от 16.07.2015, сроком до 15.07.2050 год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</w:t>
            </w:r>
            <w:r>
              <w:rPr/>
              <w:t>Инвестиционные обязательства в отношении объекта теплоснабжения (тепловой сети) инвестиционной программой организации, осуществляющей регулируемые виды деятельности, не предусмотрены. Эксплуатационные обязательства в отношении объекта теплоснабжения (тепловой сети) указаны в Приложении настоящему информационному сообщению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родажа объектов осуществляется одновременно с движимым  имуществом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Сооружение под склад 2016г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Турникет (пункт №1) 2011г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Турникет (пункт №2) 2011г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Забор кирпичный 1979 года постройк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2 этаж, проходная № 1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депо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здание производственных служб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зона ТО 1 и 2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зона ТО, вход, коридор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 (нач.депо, медпункт, ОСВ, вход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подстанция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сварочный, столярный, электроцех, аккумуляторная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шиномонтаж, склад, токарный цех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Аварийное освещение (административное здание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eastAsia="en-US"/>
              </w:rPr>
              <w:t>Продажа объектов осуществляется одновременно с отчуждением земельного участка,</w:t>
            </w:r>
            <w:r>
              <w:rPr/>
              <w:t xml:space="preserve"> категория земель: земли населенных пунктов, разрешенное использование: для административно-производственной базы; ритуальная деятельность, общая площадь 26 632 кв.м, кадастровый номер 28:01:010286:794, расположенный по адресу: Амурская область,                                г. Благовещенск, ул. Тенистая.</w:t>
            </w:r>
          </w:p>
          <w:p>
            <w:pPr>
              <w:pStyle w:val="Normal"/>
              <w:ind w:firstLine="284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Рыночная стоимость земельного участка</w:t>
            </w:r>
            <w:r>
              <w:rPr>
                <w:lang w:eastAsia="en-US"/>
              </w:rPr>
              <w:t xml:space="preserve"> - 127 328 000 (сто двадцать семь миллионов триста двадцать восемь тысяч) 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 222 947,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стоялся – 0 заявок </w:t>
            </w:r>
          </w:p>
        </w:tc>
      </w:tr>
    </w:tbl>
    <w:p>
      <w:pPr>
        <w:pStyle w:val="Normal"/>
        <w:ind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электронной площадке в срок для подачи (приема) заявок установленный в информационном сообщении с 15 мая 2023 года с 08.00 час время местное (02.00 час МСК) по 18 июня 2023 года 18.00 час время местное (12.00 час МСК) заявки  на</w:t>
      </w:r>
      <w:r>
        <w:rPr>
          <w:bCs/>
          <w:sz w:val="26"/>
          <w:szCs w:val="26"/>
        </w:rPr>
        <w:t xml:space="preserve"> лот    № 1 не поступили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комисс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, назначенный на 23 июня 2023 года в 11.00 час время местное (05.00 час МСК), по лоту № 1 признается несостоявшимся. 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>
          <w:trHeight w:val="592" w:hRule="atLeast"/>
        </w:trPr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sz w:val="26"/>
                <w:szCs w:val="26"/>
              </w:rPr>
              <w:t xml:space="preserve">С.В. Евтушенко  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>
          <w:trHeight w:val="299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И. Булгакова </w:t>
            </w:r>
          </w:p>
        </w:tc>
      </w:tr>
      <w:tr>
        <w:trPr>
          <w:trHeight w:val="299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 Дьякова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29:00Z</dcterms:created>
  <dc:creator>urist2</dc:creator>
  <dc:description/>
  <cp:keywords/>
  <dc:language>en-US</dc:language>
  <cp:lastModifiedBy>Евтушенко Сюзанна Валентиновна</cp:lastModifiedBy>
  <cp:lastPrinted>2023-01-23T14:39:00Z</cp:lastPrinted>
  <dcterms:modified xsi:type="dcterms:W3CDTF">2023-06-14T03:42:00Z</dcterms:modified>
  <cp:revision>31</cp:revision>
  <dc:subject/>
  <dc:title>ПРОТОКОЛ № 1</dc:title>
</cp:coreProperties>
</file>